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9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6     1 3 3 1 2  -      3(4)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2 2 2 3 3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3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0"/>
        <w:gridCol w:w="947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398"/>
        <w:gridCol w:w="1026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32:00Z</dcterms:created>
  <dc:creator>1</dc:creator>
  <dc:description/>
  <cp:keywords/>
  <dc:language>en-US</dc:language>
  <cp:lastModifiedBy>1</cp:lastModifiedBy>
  <dcterms:modified xsi:type="dcterms:W3CDTF">2025-12-21T09:5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